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2105484737"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602489497"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318398416"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439418973"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884367747"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823956155"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427101917"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554393667"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619520779"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718976942"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